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3 октября 2024  года  №  7-18</w:t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й от 22 марта 2024 г. № 6-413, от 18 июня 2024 г. № 6-432, от 15 августа 2024 № 6-4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в абзаце втором цифры «552 886 196,65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«561 451 836,65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590 100 903,43» заменить цифрами «598 666 543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2. В пункте 11 решения  цифры «430 519 422,58»  заменить цифрами «439 085 062,5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3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4. 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5. 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6. Дополнить решение приложением 5.4 согласно приложению 4 к настоящему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ешению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7. Дополнить решение приложением 9.4  согласно приложению 5 к настоящему решению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</w:t>
      </w: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2-03-14T09:22:00Z</cp:lastPrinted>
  <dcterms:modified xsi:type="dcterms:W3CDTF">2024-10-07T08:16:00Z</dcterms:modified>
  <cp:revision>140</cp:revision>
  <dc:subject/>
  <dc:title> </dc:title>
</cp:coreProperties>
</file>